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’s Upri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SWER THE FOLLOWING QUESTIONS BEL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 p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y are people demonstrating in Egypt?</w:t>
      </w:r>
    </w:p>
    <w:p>
      <w:pPr>
        <w:pStyle w:val="Normal"/>
        <w:rPr/>
      </w:pPr>
      <w:r>
        <w:rPr/>
        <w:t>against corruption and failing economic policies, rallies partly inspired by similar protests that rocked Tunisia this month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o is demonstrat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central Cairo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How is the Egyptian government responding?</w:t>
      </w:r>
    </w:p>
    <w:p>
      <w:pPr>
        <w:pStyle w:val="Normal"/>
        <w:rPr>
          <w:rFonts w:eastAsia="Times New Roman"/>
        </w:rPr>
      </w:pPr>
      <w:r>
        <w:rPr/>
        <w:t>fired around a dozen rounds of tear gas on the protesters, and people in the crowd threw the canisters back at the officer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How is the U.S. government respond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Have you heard different opinions about what's happen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no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bout how to respond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bout other demonstrations taking place in the Middle Eas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40:00Z</dcterms:created>
  <dc:creator>Michael Farrell</dc:creator>
  <dc:description/>
  <cp:keywords/>
  <dc:language>en-US</dc:language>
  <cp:lastModifiedBy>admin</cp:lastModifiedBy>
  <dcterms:modified xsi:type="dcterms:W3CDTF">2011-02-24T15:40:00Z</dcterms:modified>
  <cp:revision>3</cp:revision>
  <dc:subject/>
  <dc:title/>
</cp:coreProperties>
</file>